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6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________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договору ____________________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ный управляющий директор </w:t>
        <w:br/>
        <w:t xml:space="preserve">                                                                                 ООО «Самарские коммунальные систем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_______________________ В.В. Бирюк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_» ________________ 2023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3-690</w:t>
      </w:r>
    </w:p>
    <w:p>
      <w:pPr>
        <w:pStyle w:val="Normal"/>
        <w:spacing w:lineRule="auto" w:line="240" w:before="0" w:after="0"/>
        <w:ind w:hanging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льный ремонт линии водовода по ул. Венцека от ул. Самарская  до ул. Ленинская.</w:t>
      </w:r>
    </w:p>
    <w:p>
      <w:pPr>
        <w:pStyle w:val="Normal"/>
        <w:spacing w:lineRule="auto" w:line="240" w:before="0" w:after="0"/>
        <w:ind w:hanging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3" w:type="dxa"/>
        <w:jc w:val="left"/>
        <w:tblInd w:w="-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991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6312110828/ КПП: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43056, Самарская область, г. Самара, ул. Луначарского, д. 5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ля корреспонденции в РФ: 443056, Самарская область, г. Самара, ул. Луначарского, д. 5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с кодом):  (846) 979-93-80/ (846) 336-89-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почта: info@samcomsys.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 № 407028101000000473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ПБ (АО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. счет № 3010181020000000082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452582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</w:t>
            </w:r>
          </w:p>
        </w:tc>
      </w:tr>
      <w:tr>
        <w:trPr>
          <w:trHeight w:val="44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вод по ул. Венцека от ул. Самарская  до ул. Ленинская, безхозные сети</w:t>
            </w:r>
          </w:p>
        </w:tc>
      </w:tr>
      <w:tr>
        <w:trPr>
          <w:trHeight w:val="32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работоспособности водовода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ющ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вод, Самарский райо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: труба сталь Д-6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</w:tr>
      <w:tr>
        <w:trPr>
          <w:trHeight w:val="38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строительно-монтажных работ по перекладк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вода по ул. Венцека на участке от ул. Самарская  до ул. Ленинская  Ду600 мм  с заменой существующего стального  трубопрово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600 мм на п/э трубопровод ПЭ 1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Д500 мм протяженностью  283  м бестраншейным способом и открытым способом протяженностью 35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ответствии с ДВ № СКС-2023-В-3-690)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зинфекция и промывка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ение приемо-сдаточных работ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осстановление благоустройства территории по постоянной схеме в соответствии с требованиями СНиП III-10-75 «Благоустройство территорий», СНиП 3.06.03-5 «Автомобильные дороги», постановлением №444 от 08.08.2019 г. Главы городского округа Самара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 наименование материалов согласно дефектной ведомости. Работы выполняются силами и материалами подрядчик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в соответствии с требованием РД 11-02-200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 исполнительной документации приложит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на применяемые материалы и оборудовани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ую съемку в отношении данного объекта в масштабе 1:500 до засыпки транше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кты выполненных работ по форме КС-2, справка о стоимости работ по форме КС-3, акт о приеме-сдачи отремонтированных объектов по форме ОС-3, предоставляются не позднее 25 числа отчетного месяца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изменений с Заказчиком в виде писем, протоколов и актов. В случае необходимости внесение измен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. 8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 рассчитана в соответствии с действующим законодательством на момент формирования документации (ГРАНД-СМЕТА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блюдению требований природоохранных мероприятий выполнить в соответствии с действующим Законодательств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СКС-2023-В-3-690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ектной ведомостью, действующими федеральными законами, нормами и правилами и другими нормативными документа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 календарных дней с момента получения разрешения на производство земля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, сертификаты качества на используемые материалы, акты выполненных работ (КС-2, КС-3), акт о приеме-сдачи отремонтированных объектов (ОС-3), накладные на материалы, не учтённые в базе текущих сметных цен (ТССЦ),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 выполненных работ (КС-2, КС-3, ОС-3) – 2  экз.</w:t>
            </w:r>
          </w:p>
          <w:p>
            <w:pPr>
              <w:pStyle w:val="Normal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рядчик совместно с заказчиком согласовывает необходимое взаимодействие со всеми службами, имеющими коммуникации в районе проведения работ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емка работ  осуществляется на основании сравнения фактически выполненным объема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производятся в застроенной части город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4 июня  2015 г. Правила по охране труда в строительстве. Приложение (с изменениями на 20 декабря 2018 г.) с использованием для этого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, изготовленных по прилагаемому эскизу или взятых в аренду у заказчик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арантия качества 5 лет.</w:t>
            </w:r>
          </w:p>
        </w:tc>
      </w:tr>
    </w:tbl>
    <w:p>
      <w:pPr>
        <w:pStyle w:val="Normal"/>
        <w:spacing w:lineRule="auto" w:line="240" w:before="0" w:after="0"/>
        <w:ind w:left="-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ного управляющего директора</w:t>
      </w:r>
    </w:p>
    <w:p>
      <w:pPr>
        <w:pStyle w:val="Normal"/>
        <w:spacing w:lineRule="auto" w:line="240"/>
        <w:ind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Самарские коммунальные системы»  </w:t>
        <w:tab/>
        <w:tab/>
        <w:tab/>
        <w:tab/>
        <w:t xml:space="preserve">                    Д.С. Ракицкий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КСиР</w:t>
      </w:r>
    </w:p>
    <w:p>
      <w:pPr>
        <w:pStyle w:val="Normal"/>
        <w:spacing w:lineRule="auto" w:line="240"/>
        <w:ind w:hanging="425"/>
        <w:rPr/>
      </w:pPr>
      <w:r>
        <w:rPr>
          <w:rFonts w:cs="Times New Roman" w:ascii="Times New Roman" w:hAnsi="Times New Roman"/>
          <w:sz w:val="24"/>
          <w:szCs w:val="24"/>
        </w:rPr>
        <w:t>ООО «Самарские коммунальные системы»</w:t>
        <w:tab/>
        <w:tab/>
        <w:tab/>
        <w:tab/>
        <w:t xml:space="preserve">                         М.М. Бычков</w:t>
      </w:r>
    </w:p>
    <w:p>
      <w:pPr>
        <w:pStyle w:val="Normal"/>
        <w:spacing w:lineRule="auto" w:line="240"/>
        <w:ind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ПТУ                                                                                                                Е.А. Шаров </w:t>
      </w:r>
    </w:p>
    <w:p>
      <w:pPr>
        <w:pStyle w:val="Normal"/>
        <w:spacing w:lineRule="auto" w:line="240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ЦЭВС-1</w:t>
        <w:tab/>
        <w:tab/>
        <w:tab/>
        <w:tab/>
        <w:t xml:space="preserve">                                                            Д.П. Осипов</w:t>
      </w:r>
    </w:p>
    <w:p>
      <w:pPr>
        <w:pStyle w:val="Normal"/>
        <w:spacing w:lineRule="auto" w:line="240" w:before="0" w:after="200"/>
        <w:ind w:left="-567" w:firstLine="141"/>
        <w:rPr/>
      </w:pPr>
      <w:r>
        <w:rPr>
          <w:rFonts w:cs="Times New Roman" w:ascii="Times New Roman" w:hAnsi="Times New Roman"/>
          <w:sz w:val="24"/>
          <w:szCs w:val="24"/>
        </w:rPr>
        <w:t>Ведущий инженер ОКР</w:t>
        <w:tab/>
        <w:tab/>
        <w:tab/>
        <w:tab/>
        <w:t xml:space="preserve">                                                         О.Н. Печенкина</w:t>
      </w:r>
    </w:p>
    <w:sectPr>
      <w:type w:val="nextPage"/>
      <w:pgSz w:w="11906" w:h="16838"/>
      <w:pgMar w:left="1701" w:right="850" w:gutter="0" w:header="0" w:top="504" w:footer="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3-10-16T05:08:00Z</dcterms:modified>
  <cp:revision>115</cp:revision>
  <dc:subject/>
  <dc:title>СОГЛАСОВАНО</dc:title>
</cp:coreProperties>
</file>